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ENARIUSZ LEKCJI MATEMATYKI W KLASIE I GIMNAZJU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Temat: Oprocentowanie oszczędności i kredytów.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Cele lekcji:</w:t>
      </w:r>
    </w:p>
    <w:p>
      <w:pPr>
        <w:pStyle w:val="TextBody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  <w:t>Ogólne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poznanie uczniów z lokalizacją i ofertą pobliskich placówek bankowych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utrwalenie pojęć związanych z bankowością oraz umiejętności obliczeń procentowych w praktyce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Szczegółowe: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czeń wie, gdzie i jakie są w naszym mieście banki i jaki zakres usług oferują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czeń potrafi odczytywać i analizować dane z tekstu, tabeli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czeń potrafi obliczyć odsetki lokaty terminowej, kredytu, wysokość kapitału końcowego i raty kredytu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czeń potrafi przedstawić i zinterpretować wyniki swojej pracy</w:t>
      </w:r>
    </w:p>
    <w:p>
      <w:pPr>
        <w:pStyle w:val="Heading2"/>
        <w:rPr/>
      </w:pPr>
      <w:r>
        <w:rPr/>
        <w:t>Czas trwania zajęć: 45 minut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Forma pracy:</w:t>
      </w:r>
    </w:p>
    <w:p>
      <w:pPr>
        <w:pStyle w:val="Normal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praca w grupach, których skład losowo został ustalony na poprzednich zajęciach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Metody:</w:t>
      </w:r>
    </w:p>
    <w:p>
      <w:pPr>
        <w:pStyle w:val="Normal"/>
        <w:rPr/>
      </w:pPr>
      <w:r>
        <w:rPr>
          <w:sz w:val="20"/>
        </w:rPr>
        <w:t xml:space="preserve">— </w:t>
      </w:r>
      <w:r>
        <w:rPr>
          <w:sz w:val="20"/>
        </w:rPr>
        <w:t>problemowa z elementami wykładu, praca z tekstem, inscenizacja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Pomoce:</w:t>
      </w:r>
    </w:p>
    <w:p>
      <w:pPr>
        <w:pStyle w:val="Normal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przyniesione przez uczniów ulotki i materiały reklamowe (informacyjne) z pobliskich banków, kalkulatory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760"/>
        <w:gridCol w:w="2340"/>
      </w:tblGrid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Etapy lekcj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zebieg lekcj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luczowe kompetencje</w:t>
            </w:r>
          </w:p>
        </w:tc>
      </w:tr>
      <w:tr>
        <w:trPr>
          <w:trHeight w:val="19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Zaangażow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zieci zostały podzielone na grupy losowo na wcześniejszych zajęciach. Członkowie każdej z nich przynieśli ulotki i materiały reklamowe z pobliskich banków. Uczniowie podzielili między siebie funkcje zgodnie z  instrukcją. Przypomniano pojęcia niezbędne do pracy na lekcji: kapitał, odsetki, stopa procentowa, (stała, zmienna) lokata, kredyt. Po krótkim wprowadzeniu nastąpiło wyjaśnienie zadań do wykonania na lekcji oraz rozdanie kart pracy dla grup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unikacja nauczyciel –uczniowie, uczeń –uczniowi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wnętrzna samodzielna organizacja grupy – umiejętność przydziału funkcji.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Badani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przeczytaniu poleceń i analizie ulotek uczniowie przedstawiają wybrany przez siebie bank: jego nazwę, lokalizację, wyposażenie, sprawność obsługi, dostępność materiałów informacyjnych oraz ich czytelność. Proponują różne metody obliczania odsete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uteczne porozumiewanie się                 w grupie (mówienie                  i słuchanie). Komunikacja grupa – klasa – nauczycie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owanie                             i organizowanie pracy własnej.</w:t>
            </w:r>
          </w:p>
        </w:tc>
      </w:tr>
      <w:tr>
        <w:trPr>
          <w:trHeight w:val="12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Przekształcani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czniowie obliczają: odsetki lokat 1, 3, 12 – miesięcznej o stałej stopie procentowej oraz wysokość kapitału końcowego; odsetki kredytów 6, 9, 12 – miesięcznych o stałej stopie procentowej oraz wysokość raty kredyt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a w grupie.Wzajemne uczenie się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naliza czytanego tekst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wiązywanie problemów.Organizacja pracy własnej.</w:t>
            </w:r>
          </w:p>
        </w:tc>
      </w:tr>
      <w:tr>
        <w:trPr>
          <w:trHeight w:val="19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ezentacja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ozdawca grupy omawia (przedstawia) wyniki obliczeń, sposób ich wykonywania oraz hasło reklamujące usługi banku lub członkowie grupy odgrywaj scenkę bankow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munikacja: grupa –uczeń – klasa – nauczyciel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uteczne komunikowanie się: ważne było używanie poprawnego języka matematycznego oraz wyrażanie opinii na temat wykonanej pracy.</w:t>
            </w:r>
          </w:p>
        </w:tc>
      </w:tr>
      <w:tr>
        <w:trPr>
          <w:trHeight w:val="10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fleksj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W tej części uczniowie rozmawiają o tym jak pracowały grupy,            o wynikach obliczeń, popełnionych błędach, oceniają wkład pracy poszczególnych członkó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wynikó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unikowanie się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INSTRUKCJA DLA GRUP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ab/>
        <w:tab/>
      </w:r>
    </w:p>
    <w:p>
      <w:pPr>
        <w:pStyle w:val="Normal"/>
        <w:numPr>
          <w:ilvl w:val="0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Wybierzcie spośród siebie lidera, sekretarza oraz sprawozdawcę. </w:t>
      </w:r>
    </w:p>
    <w:p>
      <w:pPr>
        <w:pStyle w:val="Normal"/>
        <w:numPr>
          <w:ilvl w:val="0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Przeczytajcie uważnie treść ulotek informacyjnych (na temat stopy %, terminu lokaty i okresu kredytowania).</w:t>
      </w:r>
    </w:p>
    <w:p>
      <w:pPr>
        <w:pStyle w:val="Normal"/>
        <w:numPr>
          <w:ilvl w:val="0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Obliczcie odsetki od kwoty 5400 zł złożonej w banku na lokatach: 1, 3, 12 – miesięcznej oraz wysokość kapitału końcowego (kapitał końcowy = kwota lokaty + odsetki)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0"/>
        </w:rPr>
        <w:t>Obliczcie odset</w:t>
      </w:r>
      <w:r>
        <w:rPr/>
        <w:t>ki od kredytu w kwocie 2200 zł pobranego na: 6, 9, 12 miesięcy oraz wysokość comiesięcznej raty kredytu (rata = (kwota kredytu + odsetki) / ilość miesięcy okresu kredytowania)).</w:t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1884"/>
        <w:gridCol w:w="1885"/>
        <w:gridCol w:w="1884"/>
        <w:gridCol w:w="1885"/>
      </w:tblGrid>
      <w:tr>
        <w:trPr>
          <w:trHeight w:val="360" w:hRule="atLeast"/>
        </w:trPr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NAZWA BANKU </w:t>
            </w:r>
            <w:r>
              <w:rPr>
                <w:color w:val="000000"/>
                <w:sz w:val="22"/>
              </w:rPr>
              <w:t>.........................................................................................................</w:t>
            </w:r>
          </w:p>
        </w:tc>
      </w:tr>
      <w:tr>
        <w:trPr>
          <w:trHeight w:val="3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in lokat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wot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ocentowani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setk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pitał końcowy</w:t>
            </w:r>
          </w:p>
        </w:tc>
      </w:tr>
      <w:tr>
        <w:trPr>
          <w:trHeight w:val="88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– miesiąc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– miesiąc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– miesięc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.............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.............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.............%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Zanotujcie wyniki z dokładnością do 0,01 zł w tabeli poniżej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1885"/>
        <w:gridCol w:w="1885"/>
        <w:gridCol w:w="1884"/>
        <w:gridCol w:w="1885"/>
      </w:tblGrid>
      <w:tr>
        <w:trPr>
          <w:trHeight w:val="49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s kredytowan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wo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procentowa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dsetki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a kredytu</w:t>
            </w:r>
          </w:p>
        </w:tc>
      </w:tr>
      <w:tr>
        <w:trPr>
          <w:trHeight w:val="72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– miesię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– miesię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– miesię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pracowała: Alina Blicharsk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ubliczne Gimnazjum nr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w Kędzierzynie — Koź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3399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8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41:00Z</dcterms:created>
  <dc:creator>Internet dla gmin</dc:creator>
  <dc:description/>
  <dc:language>en-US</dc:language>
  <cp:lastModifiedBy>Internet dla gmin</cp:lastModifiedBy>
  <dcterms:modified xsi:type="dcterms:W3CDTF">2002-11-27T09:35:00Z</dcterms:modified>
  <cp:revision>18</cp:revision>
  <dc:subject/>
  <dc:title>                     SCENARIUSZ LEKCJI W KLASIE I GIMNAZJUM</dc:title>
</cp:coreProperties>
</file>